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oy, oh boy. There’s lots of times I’ve done things that made me feel guilty. I remember having sex with my best friend’s girlfriend, Sarah. That sucks, huh? You see, my best friend, Jeannie, like girls. When she got together with Sarah, our relationship – Jeannie’s and mine – started to change. It bothered me a lot. Sarah decided that she didn’t want us to be friends or was jealous of our friendship, I don’t know. Because Jeannie was caught in the middle, she kinda started distancing herself a little bit more. We didn’t spend as much time together as we used to and she was my best friend. Every week, once a week, we’d get together and we’d smoke weed or have some drinks, sing in the bathtub, you know – fun stuff. It was something we did once a week, religiously, for years. Then when this girl came into her life, she created some problems between us. Anyways, that really hurt my feelings. I tried to tell Jeannie that Sarah wasn’t loyal, because I knew of incidences where she hadn’t been. But Jeannie was like, “I don’t wanna hear it.” At one point Sarah came on to me, so I fucked her. Oh god, that’s pretty harsh, huh? I don’t even know what defines that for two women anyways, but we messed around and whatever. I actually liked Sarah – the three of us were really good friends prior to them getting together. I know she has redeeming qualities but she was very deceiving and conniving. I guess I was too, huh? I felt really guilty about that and to this day, I haven’t told Jeannie. I’ve been thinking about calling her and telling her because we’re still really good friends, but I just can’t bring myself to it. It’s not important anymore, I guess. I really don’t want to. It bothers 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6:17:00Z</dcterms:created>
  <dc:creator>Subject Account</dc:creator>
  <dc:description/>
  <cp:keywords/>
  <dc:language>en-US</dc:language>
  <cp:lastModifiedBy>Subject Account</cp:lastModifiedBy>
  <dcterms:modified xsi:type="dcterms:W3CDTF">2005-07-15T06:17:00Z</dcterms:modified>
  <cp:revision>1</cp:revision>
  <dc:subject/>
  <dc:title>Memory 5362</dc:title>
</cp:coreProperties>
</file>